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 odstąpieniu od sporz. Raport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budowa stacji wodociągowej  w Pakuł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9.03.2007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0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3:05:00Z</dcterms:modified>
  <cp:revision>2</cp:revision>
  <dc:subject/>
  <dc:title>Formularz I - karta informacyjna dla innych dokumentów</dc:title>
</cp:coreProperties>
</file>